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27.10.2025                                                                                                                 № 632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04.09.2025 № 527 «Об индексации заработной платы работников муниципальных учреждений Трубчевского муниципального района с 1 октября 2025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397 рублей с 1 октября 2025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5201 рублей с 1 октября 2025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ошкина Ю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5-10-23T11:21:00Z</cp:lastPrinted>
  <dcterms:modified xsi:type="dcterms:W3CDTF">2025-10-29T07:32:00Z</dcterms:modified>
  <cp:revision>38</cp:revision>
  <dc:subject/>
  <dc:title/>
</cp:coreProperties>
</file>